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Jadwal Monitoring Produk Tahap Pra Rancangan 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80"/>
        <w:gridCol w:w="2400"/>
        <w:gridCol w:w="213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ama Dosen Penguj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Hari/tanggal/pukul pelaksanaan monitor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Temp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Munichy B.Edre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5 November 2009 jam 08:00-09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r.H. Revianto B. Santo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Kamis, 5 November 2009 jam 08:00-09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f Budi Sholihah, ST.,MS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s, 5 November 2009 jam 09:00-09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si Golda Yuli, ST.,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s, 5 November 2009 jam 09:00-11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R.Ir.Hj.Sugini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5 November 2009 jam 09:30-11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Etik Mufida, M.E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amis, 5 November 2009 jam 13:00-14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Wisnu Hendrawan, ST.,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mis, 5 November 2009 jam 11:00-11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r-ing Ilya F.Maharika, 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08:00-10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r. Hj. Hastuti Saptorini, 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Jum’at 6 November 2009, jam 10:00-11: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r. Rini Darmawati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v-SE"/>
              </w:rPr>
              <w:t>Jum’at 6 November 2009, jam 13:00-15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Ahmad Saifudin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08:00-09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Hanif Budiman, M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09:00-10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Tony K.Wibiso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10:00-11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H. Handoyotomo, M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13:00-14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r. H. Fajriyanto, M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um’at 6 November 2009, jam 13:00-10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. H. Suparwoko, MURP.,Ph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Jum’at 6 November 2009, jam 13:00-14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.H.Iftironi, ML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Jum’at 6 November 2009, jam 13:00-14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udio TA lantai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23:00Z</dcterms:created>
  <dc:creator>VAIO</dc:creator>
  <dc:description/>
  <cp:keywords/>
  <dc:language>en-US</dc:language>
  <cp:lastModifiedBy>VAIO</cp:lastModifiedBy>
  <dcterms:modified xsi:type="dcterms:W3CDTF">2009-11-02T15:23:00Z</dcterms:modified>
  <cp:revision>1</cp:revision>
  <dc:subject/>
  <dc:title>Jadwal Monitoring Produk Tahap Pra Rancangan </dc:title>
</cp:coreProperties>
</file>